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7</w:t>
        <w:tab/>
        <w:t>a.</w:t>
        <w:tab/>
        <w:t>Form: Arbitration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7-1</w:t>
        <w:tab/>
        <w:t>Arbitration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rbitration Required. </w:t>
      </w:r>
      <w:r>
        <w:rPr/>
        <w:t>The parties will submit all disputes relating to this Agreement (whether contract, tort, or both)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other than controversies or claims relating to </w:t>
      </w:r>
      <w:r>
        <w:rPr>
          <w:bCs/>
        </w:rPr>
        <w:t>_ _[</w:t>
      </w:r>
      <w:r>
        <w:rPr>
          <w:bCs/>
          <w:iCs/>
        </w:rPr>
        <w:t>indicate excluded issues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binding/nonbinding</w:t>
      </w:r>
      <w:r>
        <w:rPr>
          <w:bCs/>
        </w:rPr>
        <w:t>]_ _</w:t>
      </w:r>
      <w:r>
        <w:rPr/>
        <w:t xml:space="preserve"> arbitration, in accordance with California Code of Civil Procedure §§1280-1294.2, as set forth in Section _ _ of this Agreement. Either party may enforce the award of the arbitrator under Code of Civil Procedure §1285. The parties understand that they are waiving their rights to a jury trial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